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ineteenth Sunday after Pentecost (Proper 24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pPr>
      <w:r>
        <w:rPr/>
        <w:t xml:space="preserve">Almighty God, the righteous call to You day and night, and You answer them speedily. Grant us faith to rest securely in Your mercy and justice as we await the coming of the Son of Man. Lord, in Your mercy, </w:t>
      </w:r>
      <w:r>
        <w:rPr>
          <w:rStyle w:val="StrongEmphasis"/>
        </w:rPr>
        <w:t>hear our prayer.</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Timothy was charged to preach the Word in season and out. Grant us faithful pastors who will answer Your call and be faithful voices, speaking Your Word to those who have not heard it, to those lost in error, to those who have fallen away and to those who are weary. Bless all those in full-time service to Your Church, and raise up many who will serve the generations to c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pPr>
      <w:r>
        <w:rPr/>
        <w:t xml:space="preserve">Heavenly Father, You have caused the sacred writings of Your Word to be proclaimed through all generations. Encourage and strengthen parents to teach Your Word to their children, that Your people may be trained in righteousness and equipped for every good work.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Judge of all, grant justice according to Your Word to those who suffer wrong. Give wisdom and understanding to the leaders of all nations, especially our own, that they may punish evil and reward good, fearing God and respecting man.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Father, because You neither slumber nor sleep, deliver us from evil. Especially we beg You to keep the lives of those who face sickness, injuries and troubles </w:t>
      </w:r>
      <w:r>
        <w:rPr>
          <w:rFonts w:eastAsia="Times New Roman" w:cs="Times New Roman" w:ascii="Times New Roman" w:hAnsi="Times New Roman"/>
          <w:i/>
          <w:iCs/>
          <w:lang w:bidi="he-IL"/>
        </w:rPr>
        <w:t>[including</w:t>
      </w:r>
      <w:r>
        <w:rPr>
          <w:rFonts w:eastAsia="Times New Roman" w:cs="Times New Roman" w:ascii="Times New Roman" w:hAnsi="Times New Roman"/>
          <w:lang w:bidi="he-IL"/>
        </w:rPr>
        <w:t xml:space="preserve">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pPr>
      <w:r>
        <w:rPr/>
        <w:t xml:space="preserve">Lord God, You behold our going in and our coming out, both now and forevermore. Grant us repentant hearts as we approach Your altar this day, that confident in Your protection and grace, we may receive the body and blood of our Lord Jesus Christ for our good. May this pledge of salvation preserve our life, keep us from all evil and guard us in all our way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Gracious Lord, You desire us to come to You in prayer and not lose heart in the midst of suffering. As we struggle with many afflictions in this vale of tears, strengthen us by the suffering and cross of Your Son. Have mercy on us when our spirits fail and we are overwhelmed by despair. Renew our faith by the proclamation of the Gospel to cry to You in hope day and night. You are our Keeper. Guard us when death draws near, and grant that we would be found faithful on the day of our Lord Jesus Christ;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Nineteenth Sunday after Pentecost (Proper 24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That as we call to our righteous God day and night in our prayers, He may grant us faith to rest securely in His mercy and justice as we await the coming of the Son of Man, let us pray to the Lord: </w:t>
      </w:r>
      <w:r>
        <w:rPr>
          <w:rStyle w:val="StrongEmphasis"/>
          <w:rFonts w:cs="Times New Roman" w:ascii="Times New Roman" w:hAnsi="Times New Roman"/>
          <w:sz w:val="24"/>
          <w:szCs w:val="24"/>
        </w:rPr>
        <w:t>Lord, have mercy.</w:t>
      </w:r>
    </w:p>
    <w:p>
      <w:pPr>
        <w:pStyle w:val="Normal"/>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ful pastors who will answer the call and speak Christ’s Word to the lost, the lapsed and the weary, working like faithful Timothy in season and out; and for all people in full-time service to the Church and those who will serve the generations to co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Paragraph"/>
        <w:spacing w:before="0" w:after="0"/>
        <w:textAlignment w:val="baseline"/>
        <w:rPr>
          <w:rStyle w:val="Normaltextrun"/>
          <w:color w:val="000000"/>
        </w:rPr>
      </w:pPr>
      <w:r>
        <w:rPr/>
        <w:t xml:space="preserve">That the Lord would continue to proclaim His Word to us throughout all generations; and that parents may be strengthened to teach God’s Word to their children, so that all may be trained in righteousness and equipped for every good work,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That the leaders of all nations, especially our own, may receive wisdom and understanding, punish evil and reward good, and fear God and respect man,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at we would be delivered from evil; and for the lives of those who face sickness, injuries and troubles, </w:t>
      </w:r>
      <w:r>
        <w:rPr>
          <w:rFonts w:eastAsia="Times New Roman" w:cs="Times New Roman" w:ascii="Times New Roman" w:hAnsi="Times New Roman"/>
          <w:i/>
          <w:iCs/>
          <w:lang w:bidi="he-IL"/>
        </w:rPr>
        <w:t>[including</w:t>
      </w:r>
      <w:r>
        <w:rPr>
          <w:rFonts w:eastAsia="Times New Roman" w:cs="Times New Roman" w:ascii="Times New Roman" w:hAnsi="Times New Roman"/>
          <w:lang w:bidi="he-IL"/>
        </w:rPr>
        <w:t xml:space="preserve"> </w:t>
      </w:r>
      <w:r>
        <w:rPr>
          <w:rStyle w:val="Emphasis"/>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pPr>
      <w:r>
        <w:rPr/>
        <w:t xml:space="preserve">For repentant hearts among all who commune this day, that confident in the protection and grace of Christ, we may receive the pledge of salvation in His body and blood and so be preserved from all evil and guarded in all our way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Gracious Lord, You desire us to come to You in prayer and not lose heart in the midst of suffering. As we struggle with many afflictions in this vale of tears, strengthen us by the suffering and cross of Your Son. Have mercy on us when our spirits fail and we are overwhelmed by despair. Renew our faith by the proclamation of the Gospel to cry to You in hope day and night. You are our Keeper. Guard us when death draws near, and grant that we would be found faithful on the day of our Lord Jesus Christ;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55:00Z</dcterms:created>
  <dc:creator>The Lutheran Church—Missouri Synod</dc:creator>
  <dc:description/>
  <cp:keywords/>
  <dc:language>en-US</dc:language>
  <cp:lastModifiedBy>Keup, Paul</cp:lastModifiedBy>
  <dcterms:modified xsi:type="dcterms:W3CDTF">2022-09-06T22:18:00Z</dcterms:modified>
  <cp:revision>3</cp:revision>
  <dc:subject>LCMS Prayers of the Church — Three-Year Series C — Nineteenth Sunday after Pentecost (Proper 24C) — October 16, 2022 — Responsive and Ektene Forms</dc:subject>
  <dc:title>LCMS Prayers of the Church — Three-Year Series C — Nineteenth Sunday after Pentecost (Proper 24C) — October 16, 2022 — Responsive and Ektene Forms</dc:title>
</cp:coreProperties>
</file>